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 xml:space="preserve">It was pretty unique how I first got into the career of nursing. I started playing a lot of sports in high school. I played on my high school volleyball team and my girls football team. It was when I got first major injury that I got open to the world of the medical field. In a football game I tore my ACL and Mani skis. I went to the doctors everyday since then and had my surgery on Christmas Eve. I learned a lot the human anatomy and bones of the body. From going to the doctors, getting an MRI, having surgery and then physical therapy I had a good background of medical procedures. I went to physical therapy 3 times a week and did multiple exercises. Even though I had surgery it was really opened the door to career of nursing. </w:t>
        <w:tab/>
      </w:r>
    </w:p>
    <w:p>
      <w:pPr>
        <w:pStyle w:val="Normal"/>
        <w:rPr/>
      </w:pPr>
      <w:r>
        <w:rPr/>
      </w:r>
    </w:p>
    <w:p>
      <w:pPr>
        <w:pStyle w:val="Normal"/>
        <w:ind w:firstLine="720"/>
        <w:rPr/>
      </w:pPr>
      <w:r>
        <w:rPr/>
        <w:t xml:space="preserve">Ever since my injury I always wanted to be a nurse. I was first interested in nursing ever since my mom got a job at Yale’s Children Hospital. It opened my eyes to the world of the medical profession. Many doctors and nurses showed me what equipment they use and I’ve learned many medical terms as well. Learning about the profession got me interested even more. Soon I was going to work with my mother every second I could. Her boss, Dr. Caren Santucci, be friend and taught me a lot of the profession. Then she offered me a opportunity of a lifetime. She invited to join her program called A.M.I.S.T.A.D. </w:t>
      </w:r>
    </w:p>
    <w:p>
      <w:pPr>
        <w:pStyle w:val="Normal"/>
        <w:rPr/>
      </w:pPr>
      <w:r>
        <w:rPr/>
      </w:r>
    </w:p>
    <w:p>
      <w:pPr>
        <w:pStyle w:val="Normal"/>
        <w:rPr/>
      </w:pPr>
      <w:r>
        <w:rPr/>
        <w:tab/>
        <w:t>A.M.I.S.T.A.D is a program where Yale Medical Students do a mock interview with adolescents and try to figure out the diagnostics. The program was developed to see how well the students learned how to interview a teenager. Dr. Santucci allowed me to be one of the teenagers in these interviews. So one might think of this as almost acting, but all the sineroes were realistic. Some of the diseases that I had to pretend to have was leukemia, carbon monoxide poison, teenage pregnancy, cancer, child abuse and many more. Even though the program was to benefit the medical students on their interviewing skills ive learned many symptoms of diseases and how to treat them. There was actually a time were I had a friend who was getting sick. She had the same symptoms that I had once did in the program. Come to find out that her house had monoxide poisoning, and her symptoms were due to that. Ever since then I know that when I grow up I wanted to help people.</w:t>
      </w:r>
    </w:p>
    <w:p>
      <w:pPr>
        <w:pStyle w:val="Normal"/>
        <w:rPr/>
      </w:pPr>
      <w:r>
        <w:rPr/>
      </w:r>
    </w:p>
    <w:p>
      <w:pPr>
        <w:pStyle w:val="Normal"/>
        <w:rPr/>
      </w:pPr>
      <w:r>
        <w:rPr/>
        <w:tab/>
        <w:t>Since we were little kids are teachers always asked us what we wanted. Astronauts, farmers, lawyers, policeman, teacher, and professional basketball players. and so on.  As years go by that question becomes more relevant and imports to each person’s life. Nursing is career that I think is best suited for me. Through injuries, meeting doctors and Yale programs showed me that nursing is the career for me.</w:t>
      </w:r>
    </w:p>
    <w:p>
      <w:pPr>
        <w:pStyle w:val="Normal"/>
        <w:rPr/>
      </w:pPr>
      <w:r>
        <w:rPr/>
        <w:tab/>
      </w:r>
    </w:p>
    <w:p>
      <w:pPr>
        <w:pStyle w:val="Normal"/>
        <w:rPr/>
      </w:pPr>
      <w:r>
        <w:rPr/>
        <w:tab/>
        <w:t>Through all theses experiences in the medical field has open to my eyes of the nursing career. Meeting doctors and nursing, AMISTAD, and even throughout football injury can open many opportunities. As my mother said when a door shuts another one opens. Even though my sports career is over it open the door to my nursing care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6T02:55:00Z</dcterms:created>
  <dc:creator> </dc:creator>
  <dc:description/>
  <cp:keywords/>
  <dc:language>en-US</dc:language>
  <cp:lastModifiedBy> </cp:lastModifiedBy>
  <dcterms:modified xsi:type="dcterms:W3CDTF">2009-09-26T05:45:00Z</dcterms:modified>
  <cp:revision>1</cp:revision>
  <dc:subject/>
  <dc:title/>
</cp:coreProperties>
</file>